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18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9 апреля 2019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8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8 год по доходам в сумме 15 213,5 тыс. рублей и расходам в сумме 15 618,0 тыс. рублей с превышением доходов над расходами (дефицит бюджета сельского поселения) в сумме 404,5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8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8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18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8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апреля 2019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02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User</cp:lastModifiedBy>
  <cp:lastPrinted>2019-04-29T08:36:00Z</cp:lastPrinted>
  <dcterms:modified xsi:type="dcterms:W3CDTF">2019-04-29T05:36:00Z</dcterms:modified>
  <cp:revision>63</cp:revision>
  <dc:subject/>
  <dc:title>                                                                                                                      </dc:title>
</cp:coreProperties>
</file>